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6.1</w:t>
        <w:tab/>
        <w:t>Motion to Revoke Prob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O THE ABOVE-ENTITLED COURT AND TO THE DEFENDAN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, the Plaintiff will move the Court to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Revoke the defendant’s probation and issue a warrant for the arrest of the defendant forthwith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Revoke the defendant’s probation, remand the defendant, and calendar the matter for further proceeding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The defendant’s probation has previously been revoked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This motion is being submitted to allege an additional offense committed in violation of defendant’s probation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defendant is </w:t>
      </w:r>
      <w:r>
        <w:rPr>
          <w:bCs/>
        </w:rPr>
        <w:t>_ _[</w:t>
      </w:r>
      <w:r>
        <w:rPr>
          <w:bCs/>
          <w:iCs/>
        </w:rPr>
        <w:t xml:space="preserve">not in custody/in custody and before the court/in custody but not before the court. A temporary </w:t>
      </w:r>
      <w:r>
        <w:rPr>
          <w:bCs/>
        </w:rPr>
        <w:t>_ _[</w:t>
      </w:r>
      <w:r>
        <w:rPr>
          <w:bCs/>
          <w:iCs/>
        </w:rPr>
        <w:t>commitment/removal</w:t>
      </w:r>
      <w:r>
        <w:rPr>
          <w:bCs/>
        </w:rPr>
        <w:t xml:space="preserve">]_ _ </w:t>
      </w:r>
      <w:r>
        <w:rPr>
          <w:bCs/>
          <w:iCs/>
        </w:rPr>
        <w:t xml:space="preserve">order is required. Defendant’s release date is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>, not including possible early relea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District Attorney</w:t>
      </w:r>
      <w:r>
        <w:rPr>
          <w:bCs/>
        </w:rPr>
        <w:t>]_ _</w:t>
      </w:r>
      <w:r>
        <w:rPr/>
        <w:t xml:space="preserve"> District Attorney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deputy district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Deputy District Attorney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ach declaration attached to a motion should start on a new page. Caption is unnecessary if attached to papers with caption and first 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DECLAR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clare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s currently on Superior Court prob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ubsequent to the defendant’s grant of probation, the undersigned was informed by way of the attached police reports, incorporated herein by reference, that the defendant violate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probation by committing the following crime(s)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fter a review of the facts contained in those reports, and as a result of the defendant’s conduct described therein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hoose the appropriate option(s) from the following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 new case has been filed in the </w:t>
      </w:r>
      <w:r>
        <w:rPr>
          <w:bCs/>
        </w:rPr>
        <w:t>_ _ _ _ _ _</w:t>
      </w:r>
      <w:r>
        <w:rPr/>
        <w:t xml:space="preserve"> Judicial District, Case No. 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offense was referred to the City Attorney for misdemeanor prosecution because </w:t>
      </w:r>
      <w:r>
        <w:rPr>
          <w:bCs/>
        </w:rPr>
        <w:t>_ _[</w:t>
      </w:r>
      <w:r>
        <w:rPr>
          <w:bCs/>
          <w:iCs/>
        </w:rPr>
        <w:t>specify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 new prosecution was declined because </w:t>
      </w:r>
      <w:r>
        <w:rPr>
          <w:bCs/>
        </w:rPr>
        <w:t>_ _[</w:t>
      </w:r>
      <w:r>
        <w:rPr>
          <w:bCs/>
          <w:iCs/>
        </w:rPr>
        <w:t>specify reasons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probation revocation request is being filed in lieu of new prosecution in the interests of judicial econom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respectfully request that, based on the foregoing, the defendant’s probation be revoked pending a hearing on defendant’s violation(s) of prob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District Attorney</w:t>
      </w:r>
      <w:r>
        <w:rPr>
          <w:bCs/>
        </w:rPr>
        <w:t>]_ _</w:t>
      </w:r>
      <w:r>
        <w:rPr/>
        <w:t xml:space="preserve"> District Attorney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deputy district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Deputy District Attorne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7:00Z</dcterms:created>
  <dc:creator/>
  <dc:description/>
  <cp:keywords/>
  <dc:language>en-US</dc:language>
  <cp:lastModifiedBy>weavers</cp:lastModifiedBy>
  <cp:lastPrinted>2003-05-02T11:57:00Z</cp:lastPrinted>
  <dcterms:modified xsi:type="dcterms:W3CDTF">2010-08-31T14:38:00Z</dcterms:modified>
  <cp:revision>2</cp:revision>
  <dc:subject/>
  <dc:title/>
</cp:coreProperties>
</file>